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51.2023</w:t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,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sunięcie szkody po nawalnych deszczach na zbiorniku koralikowym małej retencji w leśnictwie Czernica o nr inw 224/1201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października 2023 r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36 miesięcy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2.06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40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3-05-23T10:10:00Z</dcterms:modified>
  <cp:revision>7</cp:revision>
  <dc:subject/>
  <dc:title>Znak sprawy</dc:title>
</cp:coreProperties>
</file>